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روي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خ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َّ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ت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ت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ف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عط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ك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فص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ج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مقاب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ج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0" w:name=".D9.85.D8.B1.D9.88.D9.8A.D8.A9"/>
      <w:bookmarkEnd w:id="0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روية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ُ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ُ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جين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والديموط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ل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ُ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و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ش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ن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ُ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لاث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ه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نقل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ة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ج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ى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" w:name=".D9.85.D8.B1.D9.88.D9.8A.D8.A9_2"/>
      <w:bookmarkEnd w:id="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روية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ُ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ُ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والديموط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ل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ُ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و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ـ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ش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ن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ُ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ه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قلاوية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2" w:name=".D9.85.D8.B3.D8.AA.D8.AD.D8.AB.D8.A7.D8."/>
      <w:bookmarkEnd w:id="2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تحثات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اف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3" w:name=".D9.85.D8.B3.D8.AC.D8.AF"/>
      <w:bookmarkEnd w:id="3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جد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mosque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في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آذ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ذ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ich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ulpit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ل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ز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ص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ي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ذ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inare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ذ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ذ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om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ت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osque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في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آذ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ذ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ich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ulpit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ل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ز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ص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ي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ذ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inare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ذ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ذ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om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ت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4" w:name=".D9.85.D8.B3.D9.84.D8.A9"/>
      <w:bookmarkEnd w:id="4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ل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belisk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ق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ن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زي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هد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ل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ذك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ن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جرالجران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و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شب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ذ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ح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در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عد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ذ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تع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,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زوست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ي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5" w:name=".D9.85.D8.B3.D9.85.D8.A7.D8.B1.D9.8A.D8."/>
      <w:bookmarkEnd w:id="5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مار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neiform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ى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كل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ة </w:t>
      </w:r>
      <w:r>
        <w:rPr>
          <w:rFonts w:cs="Simplified Arabic"/>
          <w:sz w:val="28"/>
          <w:szCs w:val="28"/>
          <w:rtl w:val="true"/>
          <w:lang w:bidi="ar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rFonts w:cs="Simplified Arabic"/>
          <w:sz w:val="28"/>
          <w:szCs w:val="28"/>
          <w:rtl w:val="true"/>
          <w:lang w:bidi="ar"/>
        </w:rPr>
        <w:t xml:space="preserve">): </w:t>
      </w:r>
      <w:r>
        <w:rPr>
          <w:rFonts w:cs="Simplified Arabic"/>
          <w:sz w:val="28"/>
          <w:szCs w:val="28"/>
          <w:lang w:bidi="ar"/>
        </w:rPr>
        <w:t>cuneiform scrip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م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سا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neiform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ص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م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د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ا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طيين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ي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ل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ام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ة </w:t>
      </w:r>
      <w:r>
        <w:rPr>
          <w:rFonts w:cs="Simplified Arabic"/>
          <w:sz w:val="28"/>
          <w:szCs w:val="28"/>
          <w:rtl w:val="true"/>
          <w:lang w:bidi="ar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rFonts w:cs="Simplified Arabic"/>
          <w:sz w:val="28"/>
          <w:szCs w:val="28"/>
          <w:rtl w:val="true"/>
          <w:lang w:bidi="ar"/>
        </w:rPr>
        <w:t xml:space="preserve">): </w:t>
      </w:r>
      <w:r>
        <w:rPr>
          <w:rFonts w:cs="Simplified Arabic"/>
          <w:sz w:val="28"/>
          <w:szCs w:val="28"/>
          <w:lang w:bidi="ar"/>
        </w:rPr>
        <w:t>cuneiform scrip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كل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م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سا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neiform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ص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م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د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ا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طيين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ي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ل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ام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6" w:name=".D9.85.D8.B3.D9.8A.D8.AD.D9.8A.D8.A9"/>
      <w:bookmarkEnd w:id="6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يح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Christianit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شا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8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ج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ف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3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ل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8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4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ختل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ي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ون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د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را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ي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وء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ل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س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ر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ع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ع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هو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ف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ه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ف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الي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ج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ط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عز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رض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طا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طه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قام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1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ام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ه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عق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ح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عقو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ع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م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ر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د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ذي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ه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ستن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ثوذك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ن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ا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طوربطري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سطن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قدون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ج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طا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تح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و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ت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و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هو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د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ذ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و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نيت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س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ك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س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ك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ذر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جا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ذ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ا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rFonts w:cs="Simplified Arabic"/>
          <w:sz w:val="28"/>
          <w:szCs w:val="28"/>
          <w:rtl w:val="true"/>
          <w:lang w:bidi="ar"/>
        </w:rPr>
        <w:t xml:space="preserve">.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سا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ر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و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ست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سطن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4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ئ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ج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عق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عق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ط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ذ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ب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ر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لمو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شر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ف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ب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ق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م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ق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ل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د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7" w:name=".D9.85.D8.B5.D8.B1"/>
      <w:bookmarkEnd w:id="7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ص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جيبتوس</w:t>
      </w:r>
      <w:r>
        <w:rPr>
          <w:rFonts w:cs="Simplified Arabic"/>
          <w:sz w:val="28"/>
          <w:szCs w:val="28"/>
          <w:lang w:bidi="ar"/>
        </w:rPr>
        <w:t>Egyptu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ث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تي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ث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نكيم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ت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ث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ة‏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ك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ين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شم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حو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كر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ثر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ت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حاج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س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ع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‏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‏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ا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ت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ر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ر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ا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ا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ري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e anciant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gyptians civilisa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ث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ظ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ئ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فهو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ام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ض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أ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م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لدف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د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ج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ع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د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ن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و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د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ك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ج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أ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ت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ي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ل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طم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و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الي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حف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د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ر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ظ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وابت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أثيث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ي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ما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eme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eshre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ط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و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ا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اد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ائ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ا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طارالموس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ث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خ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جاد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يدوس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ري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م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خ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mph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ات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تع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آ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57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13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0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5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7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3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-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او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دود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ف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ز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ص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ر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ط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ل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يرا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ج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ط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ي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أ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فب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تونهنج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ر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ك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س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ب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ل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ي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إل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سية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بد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ت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ذ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ي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د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د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اص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أل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ل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اق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ك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كي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ب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ا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لام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ب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ود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اح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ان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ة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ل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لا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ك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ن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ف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نحتب</w:t>
      </w:r>
      <w:r>
        <w:rPr>
          <w:rFonts w:cs="Simplified Arabic"/>
          <w:sz w:val="28"/>
          <w:szCs w:val="28"/>
          <w:rtl w:val="true"/>
          <w:lang w:bidi="ar"/>
        </w:rPr>
        <w:t xml:space="preserve">)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ق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ب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ثل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ث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ون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و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حوالرطو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ماج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دخ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خد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ت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زين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هز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ثاث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ت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و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ج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و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اش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ش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ه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تز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ث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ست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م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3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م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شب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7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ا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نو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ا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ك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ضر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د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س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8" w:name=".D9.85.D8.B9.D8.A8.D8.AF"/>
      <w:bookmarkEnd w:id="8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عبد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Templ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لون</w:t>
      </w:r>
      <w:r>
        <w:rPr>
          <w:rFonts w:cs="Simplified Arabic"/>
          <w:sz w:val="28"/>
          <w:szCs w:val="28"/>
          <w:lang w:bidi="ar"/>
        </w:rPr>
        <w:t>pyl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ت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نمو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با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ن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ا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و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ش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oof comb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تو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rbeled arch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ال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ن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ب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eysto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ور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ط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ك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ت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ض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اس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خ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كت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و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ت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ر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ج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ولي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جن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3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ز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ش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ز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در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نة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ف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ائ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ه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رة </w:t>
      </w:r>
      <w:r>
        <w:rPr>
          <w:rFonts w:cs="Simplified Arabic"/>
          <w:sz w:val="28"/>
          <w:szCs w:val="28"/>
          <w:rtl w:val="true"/>
          <w:lang w:bidi="ar"/>
        </w:rPr>
        <w:t xml:space="preserve">: ( </w:t>
      </w:r>
      <w:r>
        <w:rPr>
          <w:rFonts w:cs="Simplified Arabic"/>
          <w:sz w:val="28"/>
          <w:szCs w:val="28"/>
          <w:lang w:bidi="ar"/>
        </w:rPr>
        <w:t>Ochre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ال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صب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ل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ول </w:t>
      </w:r>
      <w:r>
        <w:rPr>
          <w:rFonts w:cs="Simplified Arabic"/>
          <w:sz w:val="28"/>
          <w:szCs w:val="28"/>
          <w:rtl w:val="true"/>
          <w:lang w:bidi="ar"/>
        </w:rPr>
        <w:t xml:space="preserve">:. </w:t>
      </w:r>
      <w:r>
        <w:rPr>
          <w:rFonts w:cs="Simplified Arabic"/>
          <w:sz w:val="28"/>
          <w:szCs w:val="28"/>
          <w:lang w:bidi="ar"/>
        </w:rPr>
        <w:t>Mongols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س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كيز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ه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ب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ذا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شا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ف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ض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ر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س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جعة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د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ح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ض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ز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6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ت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عثم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كي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ير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عثم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ج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ف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مولنكوحف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كيز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يلائ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قط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تغ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واح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مب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يطاني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9" w:name=".D9.85.D9.81.D8.AA.D8.A7.D8.AD_.D8.A7.D9"/>
      <w:bookmarkEnd w:id="9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ياة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0" w:name=".D9.85.D9.83.D8.A9_.D8.A7.D9.84.D9.83.D8"/>
      <w:bookmarkEnd w:id="10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كة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كرم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Mecca , Makka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ه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ز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ع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7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ئ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2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س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ه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و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جو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ؤ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شه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ذك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ز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قط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هل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س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ه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بع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لةالإل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و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عب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ذ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/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9/4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و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ل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غ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ن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م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تض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ح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س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سل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عيق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ف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بيك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ف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و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سط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ئ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ت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ياء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ح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دالآ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اع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ح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اع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و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ل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غ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ن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م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تض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ح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س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سل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عيق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ف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بيك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ف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ه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يك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exico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siri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د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ش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ش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ا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ب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siri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د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ش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ش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ا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ب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اطي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siri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د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ش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ش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ا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ب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ة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Epic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ض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و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ال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س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ظ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تتن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قائ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ز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ع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ض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أ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ذ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خ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أس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ف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ر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ن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ط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ا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في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د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dysse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يا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liad</w:t>
      </w:r>
      <w:r>
        <w:rPr>
          <w:rFonts w:cs="Simplified Arabic"/>
          <w:sz w:val="28"/>
          <w:szCs w:val="28"/>
          <w:rtl w:val="true"/>
          <w:lang w:bidi="ar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ومي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mer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لا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ع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بر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ج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مي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e Divine Comedy (1307-1321</w:t>
      </w:r>
      <w:r>
        <w:rPr>
          <w:rFonts w:cs="Simplified Arabic"/>
          <w:sz w:val="28"/>
          <w:szCs w:val="28"/>
          <w:lang w:bidi="ar"/>
        </w:rPr>
        <w:t>)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ا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ط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يج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ante Alighier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e Faerie Quee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مو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ن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dmund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pense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enaissanc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ق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aradise Los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ا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6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ristian humanism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ر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ا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ا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غ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شع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ه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هارا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habharat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را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وا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خص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لج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ن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ansons de geste</w:t>
      </w:r>
      <w:r>
        <w:rPr>
          <w:rFonts w:cs="Simplified Arabic"/>
          <w:sz w:val="28"/>
          <w:szCs w:val="28"/>
          <w:rtl w:val="true"/>
          <w:lang w:bidi="ar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ع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تن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ان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نا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anson de Roland (The Song of Roland</w:t>
      </w:r>
      <w:r>
        <w:rPr>
          <w:rFonts w:cs="Simplified Arabic"/>
          <w:sz w:val="28"/>
          <w:szCs w:val="28"/>
          <w:lang w:bidi="ar"/>
        </w:rPr>
        <w:t>)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ن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hāh-Nāmah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ا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د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يةوالنع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د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ا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ة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siri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د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ش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ش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ا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ب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siri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د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ش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ش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ا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ب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اطي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siri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د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ش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ش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ا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ب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siri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د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ش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ش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ا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ب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فيس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emph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ط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سنة</w:t>
      </w:r>
      <w:r>
        <w:rPr>
          <w:rFonts w:cs="Simplified Arabic"/>
          <w:sz w:val="28"/>
          <w:szCs w:val="28"/>
          <w:lang w:bidi="ar"/>
        </w:rPr>
        <w:t>3100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rFonts w:cs="Simplified Arabic"/>
          <w:sz w:val="28"/>
          <w:szCs w:val="28"/>
          <w:lang w:bidi="ar"/>
        </w:rPr>
        <w:t>213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في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umm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ساطيروالمحن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ummification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ي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itume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ج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س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س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ا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ن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فر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ف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ل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اتن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ماغ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و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حت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متص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في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ظا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ف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تن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rFonts w:cs="Simplified Arabic"/>
          <w:sz w:val="28"/>
          <w:szCs w:val="28"/>
          <w:lang w:bidi="ar"/>
        </w:rPr>
        <w:t>3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نكو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اك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نكو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ذ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ز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والأح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ف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م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خ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ك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بط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غ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ثب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ش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ع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ل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غ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خ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جن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خ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ب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نيكو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ج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حت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بنائ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ينكو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يز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ن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فص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ك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د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ض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غر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ز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جم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خر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د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ط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صح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ر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3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واح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ظ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ظ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ث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جم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س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ط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ث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ينلا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م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س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ش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ج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نو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فا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ع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غو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س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ب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ر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بالوا</w:t>
      </w:r>
      <w:r>
        <w:rPr>
          <w:rFonts w:cs="Simplified Arabic"/>
          <w:sz w:val="28"/>
          <w:szCs w:val="28"/>
          <w:lang w:bidi="ar"/>
        </w:rPr>
        <w:t>Ibalo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با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جو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ي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او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فص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ج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ف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واه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ط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ح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ض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ختي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ت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ظ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ف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ط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س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فظ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واه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غ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غ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ذ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د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ف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ص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ا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ل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سر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ف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ع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خ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اج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ص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ماط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و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ز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با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ت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ن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هال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اج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ح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وا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اب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نيكورو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و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في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: </w:t>
      </w:r>
      <w:r>
        <w:rPr>
          <w:rFonts w:cs="Simplified Arabic" w:ascii="Courier New" w:hAnsi="Courier New"/>
          <w:sz w:val="28"/>
          <w:szCs w:val="28"/>
          <w:lang w:bidi="ar"/>
        </w:rPr>
        <w:t>Monte verde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 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لس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ستوط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تشي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ند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ه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باسفيكي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) 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س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امريك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شمال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لأمريك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ن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lang w:bidi="ar"/>
        </w:rPr>
        <w:t>15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ض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بير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سيبر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بشم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ش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غ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كند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كلوف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إش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لم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كلوف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بنيومكسيك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و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في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أمريكت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ح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د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ص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كرؤ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رم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. (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: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كلوفيز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ميجل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غل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galith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onument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و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فئ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رح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ت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ا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ط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يشتهوعلاق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عل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ا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جا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هرامات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ة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ب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ب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يلي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طات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tone slab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جلن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ود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ا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خ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ل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عد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ن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يب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زوزيني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/>
          <w:sz w:val="28"/>
          <w:szCs w:val="28"/>
          <w:lang w:bidi="ar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يزوسي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ميز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esolith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اس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ة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ع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ل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سينيون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نا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ن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هي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ق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واد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rFonts w:cs="Simplified Arabic"/>
          <w:sz w:val="28"/>
          <w:szCs w:val="28"/>
          <w:rtl w:val="true"/>
          <w:lang w:bidi="ar"/>
        </w:rPr>
        <w:t xml:space="preserve">. 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غليث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ل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ينيون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ycenaean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س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س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وبوني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elopónniso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و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لا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ل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وه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ك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عز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Pylos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ئع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خ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ذ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ا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صاص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يك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ل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ز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ا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ا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و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هب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و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ity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f Tro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8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و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ي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ياذ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و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قس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ص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ح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تص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ه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س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خت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و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غ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ظ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وس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ino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و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ي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ف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س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ص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ا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وية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rFonts w:cs="Simplified Arabic"/>
          <w:sz w:val="28"/>
          <w:szCs w:val="28"/>
          <w:lang w:bidi="ar"/>
        </w:rPr>
        <w:t>Minoan civilizatio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Minoa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جه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خ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ك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ا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ك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ح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ص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تف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عي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ص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ت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صد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نيو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rFonts w:cs="Simplified Arabic"/>
          <w:sz w:val="28"/>
          <w:szCs w:val="28"/>
          <w:rtl w:val="true"/>
          <w:lang w:bidi="ar"/>
        </w:rPr>
        <w:t>) 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/>
          <w:sz w:val="28"/>
          <w:szCs w:val="28"/>
          <w:lang w:bidi="ar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يوسيني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نبا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/>
          <w:sz w:val="28"/>
          <w:szCs w:val="28"/>
          <w:lang w:bidi="ar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نبا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Nabt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899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ت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س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وليث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ا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ا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شر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أ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و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Cs w:val="28"/>
          <w:lang w:bidi="ar"/>
        </w:rPr>
        <w:t>74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كك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ك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س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ش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ر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ز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ر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شتا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نخ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نخ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ج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ت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ى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تا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ش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سا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ن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غ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ر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شغ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و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و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س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6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ه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اع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س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ه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نسح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rFonts w:cs="Simplified Arabic"/>
          <w:sz w:val="28"/>
          <w:szCs w:val="28"/>
          <w:lang w:bidi="ar"/>
        </w:rPr>
        <w:t>8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زده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سح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ن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عتد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ر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رو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ر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امات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فكك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ار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ت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ز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60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65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ش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ر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ستغ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ن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ت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ر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ملك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ـ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ت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انخ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خض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و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ك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ه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خ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س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ن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و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ُ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وام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ض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اب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ف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و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ّ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ظ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ا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ا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تق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ف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ض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تد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ُ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ُُ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شأ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ط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تدر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ـ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ز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ـ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ط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ى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3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0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م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ُ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ب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ذ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م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ـ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ُ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ق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ا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س</w:t>
      </w:r>
      <w:r>
        <w:rPr>
          <w:rFonts w:cs="Simplified Arabic"/>
          <w:sz w:val="28"/>
          <w:szCs w:val="28"/>
          <w:rtl w:val="true"/>
          <w:lang w:bidi="ar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و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نق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ا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0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7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ر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ً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اد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ه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ُ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ُد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7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جومٍ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ذ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ا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ك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د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2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نق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7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13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ت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ق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ودا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2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</w:t>
      </w:r>
      <w:r>
        <w:rPr>
          <w:rFonts w:cs="Simplified Arabic"/>
          <w:sz w:val="28"/>
          <w:szCs w:val="28"/>
          <w:rtl w:val="true"/>
          <w:lang w:bidi="ar"/>
        </w:rPr>
        <w:t>. 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نح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: </w:t>
      </w:r>
      <w:r>
        <w:rPr>
          <w:rFonts w:cs="Simplified Arabic" w:ascii="Courier New" w:hAnsi="Courier New"/>
          <w:sz w:val="28"/>
          <w:szCs w:val="28"/>
          <w:lang w:bidi="ar"/>
        </w:rPr>
        <w:t>Copper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 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عد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نتشر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)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شغو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نحا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lang w:bidi="ar"/>
        </w:rPr>
        <w:t>9000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.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. 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رؤ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ح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وأزام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وأسا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نحا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lang w:bidi="ar"/>
        </w:rPr>
        <w:t>2000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.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. 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نف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etroleum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خ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ف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ف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ي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Tar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في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تس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ط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راط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Naucrat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لت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ىّ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لو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ن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وليت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سي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ن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جتم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جتمع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ubi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us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ن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ن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ين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و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أن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رم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فاناأصا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رك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تغلا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خ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قر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عتق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خ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عتق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ش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نذ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ه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ب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رك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ب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ف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ض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خ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زد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ج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م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قتص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ج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قل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ري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د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عتق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9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ا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ج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ختل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الول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ج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قط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ب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اف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د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د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)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ط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ت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عتد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را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عتد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غ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م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ت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أ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فو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حت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صائص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كك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الوسطى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ك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د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م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را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ض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ا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ص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ب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م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ك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ر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كت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ت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هي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7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قا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تآ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وه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يد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خ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حتك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ز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يوبا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ون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ح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ز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لاح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سح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غسط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ف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ف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م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ه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ب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بيه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َّ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ت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قو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ض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ق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أ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كل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ب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ب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ص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ء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ص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ق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co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ق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و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َّ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اً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ا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عا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ب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وض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ه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ق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و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سم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اح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اح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ق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ي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؛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خت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ق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َّ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ش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ا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إح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ثولوج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نو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r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شب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منحو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ر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د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رخ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م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دما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جو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راخت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تاح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تجي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اك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اً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بك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epexpan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غ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Neolithic stage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ف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ز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توساس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Hattusas</w:t>
      </w:r>
      <w:r>
        <w:rPr>
          <w:rFonts w:cs="Simplified Arabic"/>
          <w:sz w:val="28"/>
          <w:szCs w:val="28"/>
          <w:rtl w:val="true"/>
          <w:lang w:bidi="ar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توش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ك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ثيين</w:t>
      </w:r>
      <w:r>
        <w:rPr>
          <w:rFonts w:cs="Simplified Arabic"/>
          <w:sz w:val="28"/>
          <w:szCs w:val="28"/>
          <w:lang w:bidi="ar"/>
        </w:rPr>
        <w:t>0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غ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تو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توس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Great Pyramid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55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8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و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ن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ن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6,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ن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ي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ندس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وق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و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تن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ستع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ت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ا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قا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ع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,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ل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ه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ح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ل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را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ن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ر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د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1" w:name=".D9.87.D8.B1.D9.85_.D8.B2.D9.88.D8.B3.D8"/>
      <w:bookmarkEnd w:id="1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رم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زوسر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رم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نفرو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2" w:name=".D9.87.D8.B1.D9.85_.D8.B3.D9.86.D9.81.D8"/>
      <w:bookmarkEnd w:id="12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رم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نفرو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3" w:name=".D9.87.D8.B1.D9.85_.D9.85.D9.86.D8.AD.D9"/>
      <w:bookmarkEnd w:id="13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رم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حن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ent Pyramid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فرو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4" w:name=".D9.87.D8.B1.D9.85.D9.88.D8.A8.D9.88.D9."/>
      <w:bookmarkEnd w:id="14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رموبوليس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مو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5" w:name=".D9.87.D9.84.D8.A7.D9.84_.D8.AE.D8.B5.D9"/>
      <w:bookmarkEnd w:id="15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لال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خصيب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Fertile crescent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6" w:name=".D9.87.D9.86.D8.AF"/>
      <w:bookmarkEnd w:id="16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ند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India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د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ث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ع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edic period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ث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ت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ا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اء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indu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ينيز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ain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ط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ف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ئذ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دها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4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ي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د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د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ث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ع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edic period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ث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ت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ا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اء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indu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ينيز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ain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ط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ف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ئذ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دها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4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ي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د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rFonts w:cs="Simplified Arabic"/>
          <w:sz w:val="28"/>
          <w:szCs w:val="28"/>
          <w:rtl w:val="true"/>
          <w:lang w:bidi="ar"/>
        </w:rPr>
        <w:t>)(</w:t>
      </w:r>
      <w:r>
        <w:rPr>
          <w:rFonts w:cs="Simplified Arabic"/>
          <w:sz w:val="28"/>
          <w:szCs w:val="28"/>
          <w:lang w:bidi="ar"/>
        </w:rPr>
        <w:t>Indus Valley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ivilization</w:t>
      </w:r>
      <w:r>
        <w:rPr>
          <w:rFonts w:cs="Simplified Arabic"/>
          <w:sz w:val="28"/>
          <w:szCs w:val="28"/>
          <w:rtl w:val="true"/>
          <w:lang w:bidi="ar"/>
        </w:rPr>
        <w:t>)(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ه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ص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د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يو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Vedic cultu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indu cultu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ئ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د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ه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ستوع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ك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ب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شا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ushāna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كيز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ت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يط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يريلا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د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اف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ج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ص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خط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لا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س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البكتوجر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7" w:name=".D9.87.D9.86.D9.88.D8.AF_.D8.A8.D8.A7.D9"/>
      <w:bookmarkEnd w:id="17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نود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اليو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leo-India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بغ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ه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ح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دونهاليقل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ش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طاد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ق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يق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سعو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جهد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غ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موث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ر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ب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ك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ط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رال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سون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صد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حل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إ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ذ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و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ريكا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ا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لوس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ط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hieratic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وطقيةو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ت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ت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ط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ن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دود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ف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ز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ص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ر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ط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ل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8" w:name=".D9.87.D9.8A.D8.B1.D8.A7.D8.B7.D9.8A.D9."/>
      <w:bookmarkEnd w:id="18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يراطيق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hieratic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وطقيةو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ت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ت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ط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ن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كليوبوليس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نا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====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rFonts w:cs="Simplified Arabic"/>
          <w:sz w:val="28"/>
          <w:szCs w:val="28"/>
          <w:rtl w:val="true"/>
          <w:lang w:bidi="ar"/>
        </w:rPr>
        <w:t>====.</w:t>
      </w:r>
      <w:r>
        <w:rPr>
          <w:rFonts w:cs="Simplified Arabic"/>
          <w:sz w:val="28"/>
          <w:szCs w:val="28"/>
          <w:lang w:bidi="ar"/>
        </w:rPr>
        <w:t>hieroglyph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3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“</w:t>
      </w:r>
      <w:r>
        <w:rPr>
          <w:rFonts w:cs="Simplified Arabic"/>
          <w:sz w:val="28"/>
          <w:szCs w:val="28"/>
          <w:lang w:bidi="ar"/>
        </w:rPr>
        <w:t>sacred carving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”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خ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ئ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رو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ط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9" w:name=".D9.87.D9.8A.D8.B1.D9.88.D8.BA.D9.84.D9."/>
      <w:bookmarkEnd w:id="19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يروغليف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hieroglyphs</w:t>
      </w:r>
      <w:r>
        <w:rPr>
          <w:rFonts w:cs="Simplified Arabic"/>
          <w:sz w:val="28"/>
          <w:szCs w:val="28"/>
          <w:rtl w:val="true"/>
          <w:lang w:bidi="ar"/>
        </w:rPr>
        <w:t xml:space="preserve"> :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3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“</w:t>
      </w:r>
      <w:r>
        <w:rPr>
          <w:rFonts w:cs="Simplified Arabic"/>
          <w:sz w:val="28"/>
          <w:szCs w:val="28"/>
          <w:lang w:bidi="ar"/>
        </w:rPr>
        <w:t>sacred carving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”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خ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ئ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رو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روسي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Hella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ت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بلوم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20" w:name=".D9.87.D9.8A.D9.84.D9.8A.D9.86.D9.8A.D8."/>
      <w:bookmarkEnd w:id="20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يلين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Hellenism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طئ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ش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ج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و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ي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ي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لغ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-.</w:t>
      </w:r>
      <w:r>
        <w:rPr>
          <w:rFonts w:cs="Simplified Arabic"/>
          <w:sz w:val="28"/>
          <w:szCs w:val="28"/>
          <w:lang w:bidi="ar"/>
        </w:rPr>
        <w:t>32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ك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و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1" w:name=".D9.88.D8.A7.D8.AF.D9.8A_.D8.A7.D9.84.D9"/>
      <w:bookmarkEnd w:id="2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هندوس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22" w:name=".D9.88.D8.B4.D9.85"/>
      <w:bookmarkEnd w:id="22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ش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Tattoo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ئ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ش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Tattooing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ئ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ه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يوزيلا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ل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ر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د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المطل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س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ل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attoo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ئ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ش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Tattooing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ئ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ه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يوزيلا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ل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ر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د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المطل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س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ل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23" w:name=".D9.8A.D8.A7.D8.A8.D8.A7.D9.86"/>
      <w:bookmarkEnd w:id="23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اب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Jap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سف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وش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yūsh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كاي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kkaidō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نش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nshū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كو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hikoku</w:t>
      </w:r>
      <w:r>
        <w:rPr>
          <w:rFonts w:cs="Simplified Arabic"/>
          <w:sz w:val="28"/>
          <w:szCs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ihon or Nippo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ك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“</w:t>
      </w:r>
      <w:r>
        <w:rPr>
          <w:rFonts w:cs="Simplified Arabic"/>
          <w:sz w:val="28"/>
          <w:szCs w:val="28"/>
          <w:lang w:bidi="ar"/>
        </w:rPr>
        <w:t>Wo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”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ت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ج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ض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طع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سف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in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ط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قيد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ط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ؤ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,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سف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ب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س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تعقب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طاد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ء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مب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ي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ōmon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د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ز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جع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ي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ا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Yayoi cultu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د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م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كت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م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أ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وس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اط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نا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و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“</w:t>
      </w:r>
      <w:r>
        <w:rPr>
          <w:rFonts w:cs="Simplified Arabic"/>
          <w:sz w:val="28"/>
          <w:szCs w:val="28"/>
          <w:lang w:bidi="ar"/>
        </w:rPr>
        <w:t>Wo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”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د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ت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فيدرا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kofun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مات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وت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ت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eyhole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ك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خ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ر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ل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ر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ه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رخ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س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ض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وف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خر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ت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ةل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كن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ع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جوئ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ابام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هرو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ؤز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شك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ن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س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apanes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ي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رية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تروني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ustrones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سف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ياب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ف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قتب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اب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ت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رو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ان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hinto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ب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ها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افوا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ت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هر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ن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6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أث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و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3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يكا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shikaga famil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وتووطردوا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وجي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hogunat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ط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ه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ست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تغا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1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دود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9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خ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4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ندب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ج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ك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5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غ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ا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24" w:name=".D9.8A.D8.AB.D8.B1.D8.A8"/>
      <w:bookmarkEnd w:id="24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ثرب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Ythreb, Ythrib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ا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ه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ث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لائ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ح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ي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ليق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رخ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ف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ي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ل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ل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خرج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كنو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سي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ها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اث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ف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رج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ي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رب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ج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ط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ف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ر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ح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ثا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ستجا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اق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ر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فر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ل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ف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ط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يد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خرج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ء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ي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ط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ك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ف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ز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ط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ه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صب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ج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ف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ء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ر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ست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عي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رب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اس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ش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ف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م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25" w:name=".D9.8A.D9.88.D9.86.D8.A7.D9.86"/>
      <w:bookmarkEnd w:id="25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ون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ncient Greece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26" w:name=".D9.8A.D9.88.D9.86.D8.AA.D9.8A.D8.B3"/>
      <w:bookmarkEnd w:id="26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ونتي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Unetic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هيم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ر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ن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م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باب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ذ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ت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16:00Z</dcterms:created>
  <dc:creator>C y r i x</dc:creator>
  <dc:description/>
  <cp:keywords/>
  <dc:language>en-US</dc:language>
  <cp:lastModifiedBy>enany</cp:lastModifiedBy>
  <dcterms:modified xsi:type="dcterms:W3CDTF">2008-05-24T11:04:00Z</dcterms:modified>
  <cp:revision>5</cp:revision>
  <dc:subject/>
  <dc:title/>
</cp:coreProperties>
</file>